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T Math: Assignments:</w:t>
        <w:tab/>
        <w:tab/>
        <w:tab/>
        <w:tab/>
        <w:t>Nam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page to keep track of what you did and when you completed it.  Make sure I checked it!  When there are multiple quizzes in one section on TestPrep, do the first one; you can try others to improve your score or for extra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ompleted</w:t>
        <w:tab/>
        <w:t>Check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    </w:t>
      </w:r>
      <w:r>
        <w:rPr/>
        <w:t>Book</w:t>
        <w:tab/>
        <w:tab/>
        <w:t>Chapter 8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omputer</w:t>
        <w:tab/>
        <w:tab/>
        <w:t>Rational &amp; Rad. Exp</w:t>
        <w:tab/>
        <w:t>Square of a Number</w:t>
        <w:tab/>
        <w:t>_________      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Exponents</w:t>
        <w:tab/>
        <w:tab/>
        <w:t>_________      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Roots</w:t>
        <w:tab/>
        <w:tab/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>B</w:t>
      </w:r>
      <w:r>
        <w:rPr/>
        <w:t xml:space="preserve">    Book</w:t>
        <w:tab/>
        <w:tab/>
        <w:t>Chapter 12</w:t>
        <w:tab/>
        <w:tab/>
        <w:tab/>
        <w:tab/>
        <w:tab/>
        <w:t>_________      _______</w:t>
        <w:tab/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>Chapter 13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>C</w:t>
      </w:r>
      <w:r>
        <w:rPr/>
        <w:t xml:space="preserve">    Book</w:t>
        <w:tab/>
        <w:tab/>
        <w:t>Chapter 14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ind w:left="360" w:hanging="0"/>
        <w:rPr/>
      </w:pPr>
      <w:r>
        <w:rPr/>
        <w:t>Computer</w:t>
        <w:tab/>
        <w:tab/>
        <w:t>Lines and Angles:</w:t>
        <w:tab/>
        <w:t>Parallel Lines</w:t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Straight Angle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Vertical Angles</w:t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>D</w:t>
      </w:r>
      <w:r>
        <w:rPr/>
        <w:t xml:space="preserve">    Book</w:t>
        <w:tab/>
        <w:tab/>
        <w:t>Chapter 15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ind w:firstLine="360"/>
        <w:rPr/>
      </w:pPr>
      <w:r>
        <w:rPr/>
        <w:t>Computer</w:t>
        <w:tab/>
        <w:tab/>
        <w:t>Triangles</w:t>
        <w:tab/>
        <w:tab/>
        <w:t>Interior Angle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Pythagorean Theorem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Special Triangles</w:t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E  </w:t>
      </w:r>
      <w:r>
        <w:rPr/>
        <w:t xml:space="preserve"> Book</w:t>
        <w:tab/>
        <w:tab/>
        <w:t>Chapter 16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>Chapter 17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ind w:left="360" w:hanging="0"/>
        <w:rPr/>
      </w:pPr>
      <w:r>
        <w:rPr/>
        <w:t>Computer</w:t>
        <w:tab/>
        <w:tab/>
        <w:t>Plane Geometry +</w:t>
        <w:tab/>
        <w:t>Circles</w:t>
        <w:tab/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Perim/Area/Volume</w:t>
        <w:tab/>
        <w:t>_________      _______</w:t>
      </w:r>
    </w:p>
    <w:p>
      <w:pPr>
        <w:pStyle w:val="Normal"/>
        <w:spacing w:lineRule="auto" w:line="360"/>
        <w:ind w:left="360" w:hanging="0"/>
        <w:rPr/>
      </w:pPr>
      <w:r>
        <w:rPr/>
        <w:t>Book</w:t>
        <w:tab/>
        <w:tab/>
        <w:t>Chapter 20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>F</w:t>
      </w:r>
      <w:r>
        <w:rPr/>
        <w:t xml:space="preserve">   Computer</w:t>
        <w:tab/>
        <w:tab/>
        <w:t>Coordinate Geom</w:t>
        <w:tab/>
        <w:t>Coordinate Axe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Equations of Lines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Parallel &amp; Perp.</w:t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>Systems of Equations</w:t>
        <w:tab/>
        <w:t>_________      _______</w:t>
      </w:r>
    </w:p>
    <w:p>
      <w:pPr>
        <w:pStyle w:val="Normal"/>
        <w:spacing w:lineRule="auto" w:line="360"/>
        <w:rPr/>
      </w:pPr>
      <w:r>
        <w:rPr>
          <w:b/>
          <w:bCs/>
        </w:rPr>
        <w:t>G</w:t>
      </w:r>
      <w:r>
        <w:rPr/>
        <w:t xml:space="preserve">    Book</w:t>
        <w:tab/>
        <w:tab/>
        <w:t>Chapter 18</w:t>
        <w:tab/>
        <w:tab/>
        <w:tab/>
        <w:tab/>
        <w:tab/>
        <w:t>_________      _______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>Chapter 19</w:t>
        <w:tab/>
        <w:tab/>
        <w:tab/>
        <w:tab/>
        <w:tab/>
        <w:t>_________      _______</w:t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51:00Z</dcterms:created>
  <dc:creator>Administrator</dc:creator>
  <dc:description/>
  <cp:keywords/>
  <dc:language>en-US</dc:language>
  <cp:lastModifiedBy>ASD</cp:lastModifiedBy>
  <dcterms:modified xsi:type="dcterms:W3CDTF">2007-01-17T15:23:00Z</dcterms:modified>
  <cp:revision>2</cp:revision>
  <dc:subject/>
  <dc:title>SAT Math: Assignments:</dc:title>
</cp:coreProperties>
</file>